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迪文优秀教师奖申报书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（</w:t>
      </w:r>
      <w:r>
        <w:rPr>
          <w:rFonts w:eastAsia="仿宋_GB2312;仿宋"/>
          <w:b/>
          <w:spacing w:val="50"/>
          <w:sz w:val="44"/>
          <w:szCs w:val="44"/>
          <w:lang w:eastAsia="zh-CN"/>
        </w:rPr>
        <w:t>研究型课程</w:t>
      </w:r>
      <w:r>
        <w:rPr>
          <w:rFonts w:eastAsia="仿宋_GB2312;仿宋"/>
          <w:b/>
          <w:spacing w:val="50"/>
          <w:sz w:val="44"/>
          <w:szCs w:val="44"/>
        </w:rPr>
        <w:t>）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8"/>
          <w:szCs w:val="48"/>
        </w:rPr>
      </w:pPr>
      <w:r>
        <w:rPr>
          <w:rFonts w:eastAsia="仿宋_GB2312;仿宋"/>
          <w:b/>
          <w:spacing w:val="50"/>
          <w:sz w:val="48"/>
          <w:szCs w:val="48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56"/>
          <w:szCs w:val="52"/>
        </w:rPr>
      </w:pPr>
      <w:r>
        <w:rPr>
          <w:rFonts w:eastAsia="仿宋_GB2312;仿宋"/>
          <w:b/>
          <w:spacing w:val="50"/>
          <w:sz w:val="56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</w:rPr>
      </w:pPr>
      <w:r>
        <w:rPr>
          <w:rFonts w:eastAsia="仿宋_GB2312;仿宋"/>
          <w:b/>
          <w:spacing w:val="50"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程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称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负责人姓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  <w:r>
        <w:br w:type="page"/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cs="宋体" w:ascii="宋体" w:hAnsi="宋体"/>
          <w:sz w:val="30"/>
        </w:rPr>
        <w:t xml:space="preserve">                    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填 表 说 明</w:t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(</w:t>
      </w:r>
      <w:r>
        <w:rPr>
          <w:rFonts w:ascii="宋体" w:hAnsi="宋体"/>
          <w:sz w:val="30"/>
        </w:rPr>
        <w:t>一</w:t>
      </w:r>
      <w:r>
        <w:rPr>
          <w:rFonts w:ascii="宋体" w:hAnsi="宋体"/>
          <w:sz w:val="30"/>
        </w:rPr>
        <w:t>).</w:t>
      </w:r>
      <w:r>
        <w:rPr>
          <w:rFonts w:ascii="宋体" w:hAnsi="宋体"/>
          <w:sz w:val="30"/>
        </w:rPr>
        <w:t xml:space="preserve"> </w:t>
      </w:r>
      <w:r>
        <w:rPr>
          <w:rFonts w:ascii="宋体" w:hAnsi="宋体"/>
          <w:sz w:val="30"/>
        </w:rPr>
        <w:t>随表提交团队成员获奖证书等复印件。</w:t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(</w:t>
      </w:r>
      <w:r>
        <w:rPr>
          <w:rFonts w:ascii="宋体" w:hAnsi="宋体"/>
          <w:sz w:val="30"/>
        </w:rPr>
        <w:t>二</w:t>
      </w:r>
      <w:r>
        <w:rPr>
          <w:rFonts w:ascii="宋体" w:hAnsi="宋体"/>
          <w:sz w:val="30"/>
        </w:rPr>
        <w:t>).</w:t>
      </w:r>
      <w:r>
        <w:rPr>
          <w:rFonts w:ascii="宋体" w:hAnsi="宋体"/>
          <w:sz w:val="30"/>
        </w:rPr>
        <w:t xml:space="preserve"> </w:t>
      </w:r>
      <w:r>
        <w:rPr>
          <w:rFonts w:ascii="宋体" w:hAnsi="宋体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一．申请研究型课程简况</w:t>
      </w:r>
    </w:p>
    <w:tbl>
      <w:tblPr>
        <w:tblW w:w="913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30"/>
        <w:gridCol w:w="1429"/>
        <w:gridCol w:w="930"/>
        <w:gridCol w:w="1322"/>
        <w:gridCol w:w="925"/>
        <w:gridCol w:w="2757"/>
      </w:tblGrid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学分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课程学时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型</w:t>
            </w:r>
          </w:p>
        </w:tc>
        <w:tc>
          <w:tcPr>
            <w:tcW w:w="7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公共基础课   □大类基础课   □专业基础课</w:t>
            </w:r>
          </w:p>
        </w:tc>
      </w:tr>
      <w:tr>
        <w:trPr>
          <w:trHeight w:val="240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设学期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课人数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仿宋_GB2312;仿宋" w:cs="宋体"/>
                <w:sz w:val="28"/>
              </w:rPr>
            </w:pPr>
            <w:r>
              <w:rPr>
                <w:rFonts w:eastAsia="仿宋_GB2312;仿宋" w:cs="宋体" w:ascii="宋体" w:hAnsi="宋体"/>
                <w:sz w:val="28"/>
              </w:rPr>
            </w:r>
          </w:p>
        </w:tc>
        <w:tc>
          <w:tcPr>
            <w:tcW w:w="3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课程组成员（请排序）</w:t>
            </w:r>
          </w:p>
        </w:tc>
      </w:tr>
      <w:tr>
        <w:trPr>
          <w:trHeight w:val="49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工作</w:t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二、研究型课程负责人简况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三．课程特色与建设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课程特色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Start w:id="6" w:name="GZL"/>
            <w:bookmarkStart w:id="7" w:name="JXGZ_ZJXS"/>
            <w:bookmarkStart w:id="8" w:name="JXGZ_TKRS"/>
            <w:bookmarkStart w:id="9" w:name="JXGZ_SKDX"/>
            <w:bookmarkStart w:id="10" w:name="JXGZ_QZNY"/>
            <w:bookmarkStart w:id="11" w:name="JXGZ_KCMC"/>
            <w:bookmarkEnd w:id="6"/>
            <w:bookmarkEnd w:id="7"/>
            <w:bookmarkEnd w:id="8"/>
            <w:bookmarkEnd w:id="9"/>
            <w:bookmarkEnd w:id="10"/>
            <w:bookmarkEnd w:id="1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建设内容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2" w:name="JCZZ_BXZS"/>
            <w:bookmarkStart w:id="13" w:name="JCZZ_ZZPM"/>
            <w:bookmarkStart w:id="14" w:name="JCZZ_HSFB"/>
            <w:bookmarkStart w:id="15" w:name="JCZZ_HCFB"/>
            <w:bookmarkStart w:id="16" w:name="JCZZ_LZMC"/>
            <w:bookmarkStart w:id="17" w:name="JCZZ_BXZS"/>
            <w:bookmarkStart w:id="18" w:name="JCZZ_ZZPM"/>
            <w:bookmarkStart w:id="19" w:name="JCZZ_HSFB"/>
            <w:bookmarkStart w:id="20" w:name="JCZZ_HCFB"/>
            <w:bookmarkStart w:id="21" w:name="JCZZ_LZMC"/>
            <w:bookmarkEnd w:id="17"/>
            <w:bookmarkEnd w:id="18"/>
            <w:bookmarkEnd w:id="19"/>
            <w:bookmarkEnd w:id="20"/>
            <w:bookmarkEnd w:id="21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22" w:name="RSDS"/>
      <w:bookmarkStart w:id="23" w:name="GLGZ"/>
      <w:bookmarkStart w:id="24" w:name="XSLW_JSQK"/>
      <w:bookmarkStart w:id="25" w:name="XSLW_ZZPM"/>
      <w:bookmarkStart w:id="26" w:name="XSLW_FBSJ"/>
      <w:bookmarkStart w:id="27" w:name="XSLW_FBKW"/>
      <w:bookmarkStart w:id="28" w:name="XSLW_LWMC"/>
      <w:bookmarkStart w:id="29" w:name="RSDS"/>
      <w:bookmarkStart w:id="30" w:name="GLGZ"/>
      <w:bookmarkStart w:id="31" w:name="XSLW_JSQK"/>
      <w:bookmarkStart w:id="32" w:name="XSLW_ZZPM"/>
      <w:bookmarkStart w:id="33" w:name="XSLW_FBSJ"/>
      <w:bookmarkStart w:id="34" w:name="XSLW_FBKW"/>
      <w:bookmarkStart w:id="35" w:name="XSLW_LWMC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四、操作办法（如课时分配、课程内容、前后顺序、考核方式、考核标准等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五、标志性成果（含成果内容、完成时间等）（可选填）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613"/>
      </w:tblGrid>
      <w:tr>
        <w:trPr>
          <w:trHeight w:val="152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队伍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课程组教师荣获各级各类荣誉，如教学名师、教学基本功大赛获奖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内容改革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发表教研教改论文、各级各类教改立项、荣获各级教学成果奖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材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出版教材、教学辅导书或编写教学讲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教学资料建设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建设课程支撑网站、完善课程教学大纲，授课教案、多媒体课件、试卷习题库等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双语教学情况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是否开展双语课堂教学、是否选用外文原版教材进行教学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实践教学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（是否结合本课程参与各级大学生创新项目指导以及学生获奖情况）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六、开展研究型课程建设的体验和体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七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申请者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八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</w:t>
            </w:r>
            <w:r>
              <w:rPr>
                <w:rFonts w:ascii="宋体" w:hAnsi="宋体"/>
                <w:sz w:val="28"/>
              </w:rPr>
              <w:t>评审委员会主任</w:t>
            </w:r>
            <w:r>
              <w:rPr>
                <w:rFonts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  <w:u w:val="single"/>
              </w:rPr>
            </w:pPr>
            <w:r>
              <w:rPr>
                <w:rFonts w:eastAsia="黑体" w:ascii="黑体" w:hAnsi="黑体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</w:t>
            </w: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年 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dc:language>en-US</dc:language>
  <cp:lastModifiedBy>WAsuperAn</cp:lastModifiedBy>
  <cp:lastPrinted>2005-11-07T14:56:00Z</cp:lastPrinted>
  <dcterms:modified xsi:type="dcterms:W3CDTF">2019-10-10T09:12:30Z</dcterms:modified>
  <cp:revision>71</cp:revision>
  <dc:subject/>
  <dc:title> 引进人才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